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6703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150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1064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1204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2334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5972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1033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2024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420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1629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384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248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6301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6904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6405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7160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3597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