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06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66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7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859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167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38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117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6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153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88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46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71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65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524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