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0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902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3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7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50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5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19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55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00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8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5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82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