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086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750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856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070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289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085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351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008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332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269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409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484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548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798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453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637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401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