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301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972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178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205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252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471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233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099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575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319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410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176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520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158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21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