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8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626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78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701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23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316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7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60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35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66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8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0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570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