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2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93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7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16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938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893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76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424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5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60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87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2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9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94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596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93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25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