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176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529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321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62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595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536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380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744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031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622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746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446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850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964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708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