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182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0883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3659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4222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60205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3634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1956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0424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4103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8333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707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862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900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