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46831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66573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46168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34571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58460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56488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11569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65981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78007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09755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00406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23485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9626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17282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6576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99399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40556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