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738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45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4248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93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853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75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026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61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839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86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464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834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121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232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629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