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548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618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075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441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4127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971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105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385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799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681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286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688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45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