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88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657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768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133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850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212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443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0432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849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47538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3394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036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943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967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984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894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56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