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58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5036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852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203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11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6979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559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722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74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82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521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443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7866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699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705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