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110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552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145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3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286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761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155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10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92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964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225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65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78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