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694125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089694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709906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102141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062108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8880482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617033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353275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591326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398487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00369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53706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074261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778401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720270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755050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1068521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