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152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339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860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627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368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741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294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903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158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139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729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169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238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79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771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