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210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5791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8054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4907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4862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6360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9159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5502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8890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085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021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29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6054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