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229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546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19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047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56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60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97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96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39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502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35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1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05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11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940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98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