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589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923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270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588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55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21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855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764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892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95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539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833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254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289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564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