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26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90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701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74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991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280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60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65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7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85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3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62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76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