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529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76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218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197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235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138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478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015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598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792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028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968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047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469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031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779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358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