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8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59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6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324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85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39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330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549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46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79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76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772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780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800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62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