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698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549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436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555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054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741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316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928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236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896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396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416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100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