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926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350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6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70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136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804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560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121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736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898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147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364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118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958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813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916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170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