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907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3778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2834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6984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4461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7368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7120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8038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6911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0548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3804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4187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8135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1448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2193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