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5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23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27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3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079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879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835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932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937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166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8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832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2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