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27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6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01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1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949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06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2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725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77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28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73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78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160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02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55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21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