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87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0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13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129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2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82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224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72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37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66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7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64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78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74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94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