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272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01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9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372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52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2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31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9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79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63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14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1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2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