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748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934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180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176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57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288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469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515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608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062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045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9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216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310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259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173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053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