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59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897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777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076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10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632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763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968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721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433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219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477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125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721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