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39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305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759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741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271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228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635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675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027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188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891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216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427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