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784946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419935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860717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660912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942140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084298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543664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613149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427443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741211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90043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17985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195216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734823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267696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121204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322335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