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08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63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1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758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21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991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716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023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33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56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76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1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76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