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31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522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9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16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1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91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54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92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9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59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0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6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519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