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697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158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855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320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927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461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580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135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536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411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441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65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63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006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374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765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006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