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424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39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565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966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723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385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246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805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007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204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836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973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156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399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50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