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507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598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841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63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179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017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60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660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50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15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2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885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387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