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35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641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8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88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6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0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8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39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58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4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4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8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55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633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81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009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