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09545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82142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31515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33536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8074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2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45915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79722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16288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98581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07219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02177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93207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3307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2619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