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792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51808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9179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38658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57708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3384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6304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19313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398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3858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049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33117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4979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