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957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98280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9075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76623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9944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56989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0771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7352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199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3435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386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258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8021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9840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1002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8090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4030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