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002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222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289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085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506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603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49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173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530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189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239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694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296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846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465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