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57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827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285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53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296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985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235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861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147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991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751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260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222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