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899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762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603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760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593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99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130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787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306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204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797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520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319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7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846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681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57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