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84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88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89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0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57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78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6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996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170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63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86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01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2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0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72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