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40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81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03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4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008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9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878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98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63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19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63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93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