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197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84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568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459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313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549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31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667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390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044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149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986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339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23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560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202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741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