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12385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9249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86691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47419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5664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91825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07483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29660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45500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17519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72629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24916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16211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91440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57201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